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  <w:vAlign w:val="center"/>
          </w:tcPr>
          <w:p>
            <w:pPr>
              <w:pStyle w:val="Style17"/>
              <w:pageBreakBefore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shd w:fill="auto" w:val="clear"/>
                <w:lang w:val="uk-UA"/>
              </w:rPr>
              <w:t>Опитувальний лист для створення технічного завдання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  <w:shd w:fill="auto" w:val="clear"/>
              </w:rPr>
              <w:t xml:space="preserve"> на сайт: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Вкажіть, будь ласка, такі дані: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Назва сайта 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(щ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 має бути написано в верхній частині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____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Мови 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(вкажіть кількість мов, які саме , яка мова головна) 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_____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  <w:lang w:val="uk-UA"/>
              </w:rPr>
              <w:t>Валюти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(які валюти мають задіяні для вводу та виводу вартості товара/послуги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Структура </w:t>
            </w:r>
            <w:r>
              <w:rPr>
                <w:b/>
                <w:bCs/>
                <w:color w:val="000000"/>
                <w:sz w:val="24"/>
                <w:szCs w:val="24"/>
                <w:shd w:fill="auto" w:val="clear"/>
                <w:lang w:val="uk-UA"/>
              </w:rPr>
              <w:t>-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аведіть перелік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 xml:space="preserve">усіх 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розділів ( пунктів меню) з вказанням що саме в цьому розділі має бути розміщено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(стаття, фото+стаття..)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. </w:t>
            </w:r>
          </w:p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При цьому кажіть пункти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uk-UA"/>
              </w:rPr>
              <w:t xml:space="preserve"> загального меню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 xml:space="preserve"> (наприклад Голова, Доставка, Оплата, Партнери, Співраця, Новини, Блог,  Відгуки, Вакансії, Галерея, Прайс, Контакти тощо)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Головна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____________________________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Контакти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shd w:fill="auto" w:val="clear"/>
                <w:lang w:val="uk-UA"/>
              </w:rPr>
              <w:t xml:space="preserve"> Для інтернет-магазинів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окремо вкажіть пункти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uk-UA"/>
              </w:rPr>
              <w:t xml:space="preserve"> Каталога товарів 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(Для каталога який з часом буде доповнюватись підпрозділами повний перелік не обов'язковий, достатньо частково вказати декілька та їх вкладеність.)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іть нюанси стосовно вашого способу роботи з замовником при оформленні замовлення (наприклад, роздріб/гурт/</w:t>
            </w:r>
            <w:r>
              <w:rPr>
                <w:sz w:val="24"/>
                <w:szCs w:val="24"/>
                <w:lang w:val="en-US"/>
              </w:rPr>
              <w:t>знижки/</w:t>
            </w:r>
            <w:r>
              <w:rPr>
                <w:sz w:val="24"/>
                <w:szCs w:val="24"/>
                <w:lang w:val="uk-UA"/>
              </w:rPr>
              <w:t>дисконт/інше/, їх визначення)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г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розділи_/підрозділи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-----------------------</w:t>
            </w:r>
          </w:p>
          <w:p>
            <w:pPr>
              <w:pStyle w:val="Style17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тернет-магазину: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торінка товара 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а інформація висвітлюється безпосередньо на сторінці товара,  які опції вибору покупцем (наприклад - назва, артикул, опис, ціна, колір, розмір, обирається тільки кількість кількість  товару, наявність... тощо)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lang w:val="uk-UA"/>
              </w:rPr>
              <w:t>Сортування товарів за такими ознаками (наприклад за назвою, за ціною): 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  <w:lang w:val="uk-UA"/>
              </w:rPr>
              <w:t>Зовнішній вигляд: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кажіть чи є у вас 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</w:rPr>
              <w:t>логотип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 та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 xml:space="preserve">розроблений фірмовий 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стиль, якого треба дотримуватись.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(так/ні)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 xml:space="preserve">За 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 наявності надішліть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його в електронному вигляді у векторному форматі</w:t>
            </w:r>
            <w:r>
              <w:rPr>
                <w:color w:val="000000"/>
                <w:sz w:val="24"/>
                <w:szCs w:val="24"/>
                <w:shd w:fill="auto" w:val="clear"/>
              </w:rPr>
              <w:t>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auto" w:val="clear"/>
              </w:rPr>
              <w:t>Кольори (чи є побажання щодо використаної кольорової гами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Зовнішній вигляд, дизайн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Що вам подобається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shd w:fill="auto" w:val="clear"/>
              </w:rPr>
              <w:t>надішліть посилання на сайти, які подобаютьс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за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 зовнішнім виглядом,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(ц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е можуть бути сайти будь-якого напрямку </w:t>
            </w: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діяльності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, але нам потрібно визначити ваш смак та стиль який вам подобається) 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Функціонал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едіть приклади сайтів які відповідають вашим вимогам про функціонал та зручність використання користувачами. 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 xml:space="preserve">Аналіз конкурентів/колег (наведіть приклади сайтів конкурентів або колег, бажано з вказанням що вам подобається а що ні) 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uk-UA"/>
              </w:rPr>
              <w:t>___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Style17"/>
              <w:pBdr>
                <w:bottom w:val="single" w:sz="8" w:space="2" w:color="000000"/>
              </w:pBd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 планується опитування, коментарі на сайті (якщо так — де саме; власна система чи підключаються з соцмереж) ___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мережі (так\ні, якщо так -  які саме, чи потрібно вказати посилання на сторінки в мережі/або функція поділитися)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 плануються рекламні банери, відгуки, опитування і т.і. (якщо так уточніть деталі)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едзвоніть мені (так/ні)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зворотнього зв'язку  (так/ні)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галерея (так/ні)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еогалерея  (так/ні)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ук по сайту -  (так/ні)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теграція з 1с  -  (так/ні)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Style17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lang w:val="uk-UA"/>
              </w:rPr>
              <w:t xml:space="preserve">Вигрузка товарів в xml  або іншому форматі (так/ні)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Приблизна кількість товарів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(до 100, до 1000, 10000, більше 10000) 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 xml:space="preserve">Оплата —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 xml:space="preserve">як способи оплати пропонуються замовнику,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чи плану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ється прийом онлайн-платежів (додаткові умови від банку який буде приймати оплату)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Доставка —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 xml:space="preserve"> вкажіть або наведіть приклад,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  <w:t xml:space="preserve"> які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 xml:space="preserve"> служби доставки буде задіяно при оформленні замовлення, які функції повинно бути  реалізовано  (тільки вибір служби чи  буде розрахунок вартості при доставці в певну точку  , в останньому випадку додатково оплачується  модуль від СКД) 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 xml:space="preserve">Смс імформування адміна/покупця про стан замовлення (платний модуль, додаткові умови від провайдера смс шлюза  - безкоштовне/платне обслуговування) 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так/н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і/інше  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  <w:lang w:val="uk-UA"/>
              </w:rPr>
              <w:t xml:space="preserve">Соцмережі та месенджер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  <w:lang w:val="uk-UA"/>
              </w:rPr>
              <w:t>вкажіть побажання щодо задіяних контактів  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Мобільна версія </w:t>
            </w:r>
          </w:p>
          <w:p>
            <w:pPr>
              <w:pStyle w:val="Style17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(чи потрібно додатково розробити мобільну версію сайту, адаптовану під смартфони)</w:t>
            </w:r>
          </w:p>
          <w:p>
            <w:pPr>
              <w:pStyle w:val="Style17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auto" w:val="clear"/>
                <w:lang w:val="uk-UA"/>
              </w:rPr>
              <w:t>так/ні</w:t>
            </w:r>
          </w:p>
          <w:p>
            <w:pPr>
              <w:pStyle w:val="Style17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auto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uk-UA"/>
              </w:rPr>
              <w:t>Необхідні складові :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ен, хостинг, </w:t>
            </w:r>
            <w:r>
              <w:rPr>
                <w:sz w:val="24"/>
                <w:szCs w:val="24"/>
                <w:lang w:val="en-US"/>
              </w:rPr>
              <w:t xml:space="preserve">SSL </w:t>
            </w:r>
            <w:r>
              <w:rPr>
                <w:sz w:val="24"/>
                <w:szCs w:val="24"/>
                <w:lang w:val="uk-UA"/>
              </w:rPr>
              <w:t>сертифікат 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же маєте чи потрібно зареєструвати та підключити 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------------------------------------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Відповіді на ці питання слід надіслати за адресою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shd w:fill="auto" w:val="clear"/>
                </w:rPr>
                <w:t>Design@adgrafics.com</w:t>
              </w:r>
            </w:hyperlink>
            <w:r>
              <w:rPr>
                <w:color w:val="000000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Style17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</w:tbl>
    <w:p>
      <w:pPr>
        <w:pStyle w:val="TextBody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 xml:space="preserve">Додаткові питання: 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у інформацію ви бажаєте бачити на головній сторінці сайта?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є якісь побажання по сайту, що не висвітлено в попередніх питаннях?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Інформація для Замовника: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сля узгодження завдання на сайт Замовник надає всю інформацію необхідну для виконання робіт. 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сля завершення робіт Виконавець проводить інструктаж Замовника по роботі з сайтом. </w:t>
      </w:r>
      <w:r>
        <w:rPr>
          <w:b/>
          <w:bCs/>
          <w:sz w:val="24"/>
          <w:szCs w:val="24"/>
          <w:lang w:val="uk-UA"/>
        </w:rPr>
        <w:t xml:space="preserve">Наповнення сайту контентом проводиться безпосередньо Замовником. 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регування в рамках узгодженого плану сайту (технічного завдання) проводиться Виконавцем безоплатно. Подальша суттєва зміна технічного завдання після початку робіт проводиться за додаткову оплату. </w:t>
      </w:r>
    </w:p>
    <w:p>
      <w:pPr>
        <w:pStyle w:val="TextBody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и починаються на умовах  передпла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ign@adgrafic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07:43Z</dcterms:created>
  <dc:creator>adgrafics adgrafics</dc:creator>
  <dc:description/>
  <dc:language>en-US</dc:language>
  <cp:lastModifiedBy>adgrafics adgrafics</cp:lastModifiedBy>
  <cp:lastPrinted>2019-02-04T14:27:00Z</cp:lastPrinted>
  <dcterms:modified xsi:type="dcterms:W3CDTF">2019-09-05T13:50:07Z</dcterms:modified>
  <cp:revision>9</cp:revision>
  <dc:subject/>
  <dc:title/>
</cp:coreProperties>
</file>